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6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321"/>
      </w:tblGrid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и Балахнин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0 года №____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район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20 год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-851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19"/>
        <w:gridCol w:w="1559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о по бюджету на 2020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07.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-тратора источника финанси-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4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 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5 0002 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05 0002 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Уменьшение финансовых активов в собственности муниципальных районов </w:t>
            </w:r>
            <w:r>
              <w:rPr>
                <w:color w:val="000000"/>
                <w:sz w:val="24"/>
                <w:szCs w:val="24"/>
              </w:rPr>
              <w:t>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 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 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 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 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0:00Z</dcterms:created>
  <dc:creator>OMitronina</dc:creator>
  <dc:description/>
  <cp:keywords/>
  <dc:language>en-US</dc:language>
  <cp:lastModifiedBy>Светлана С. Козина</cp:lastModifiedBy>
  <cp:lastPrinted>2019-04-19T16:06:00Z</cp:lastPrinted>
  <dcterms:modified xsi:type="dcterms:W3CDTF">2020-07-17T06:21:00Z</dcterms:modified>
  <cp:revision>18</cp:revision>
  <dc:subject/>
  <dc:title/>
</cp:coreProperties>
</file>